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15073776"/>
      <w:bookmarkStart w:id="1" w:name="__Fieldmark__0_20150737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15073776"/>
      <w:bookmarkStart w:id="3" w:name="__Fieldmark__1_20150737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09-09T09:08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